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jc w:val="right"/>
        <w:rPr>
          <w:sz w:val="22"/>
          <w:szCs w:val="22"/>
          <w:lang w:val="lt-LT" w:eastAsia="en-US"/>
        </w:rPr>
      </w:pPr>
      <w:r>
        <w:rPr>
          <w:sz w:val="22"/>
          <w:szCs w:val="22"/>
          <w:lang w:val="lt-LT" w:eastAsia="en-US"/>
        </w:rPr>
        <w:t xml:space="preserve">      </w:t>
      </w:r>
      <w:r>
        <w:rPr>
          <w:sz w:val="22"/>
          <w:szCs w:val="22"/>
          <w:lang w:val="lt-LT" w:eastAsia="en-US"/>
        </w:rPr>
        <w:t>TSD-726, VPP-4155</w:t>
      </w:r>
    </w:p>
    <w:p>
      <w:pPr>
        <w:pStyle w:val="Normal"/>
        <w:ind w:right="326" w:hanging="0"/>
        <w:jc w:val="center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val="lt-LT" w:eastAsia="en-US"/>
        </w:rPr>
      </w:r>
    </w:p>
    <w:p>
      <w:pPr>
        <w:pStyle w:val="Normal"/>
        <w:ind w:right="326" w:hanging="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Skysčių valdymo sistemų su automatinėmis infuzinėmis pompomis </w:t>
      </w:r>
      <w:r>
        <w:rPr>
          <w:b/>
          <w:bCs/>
          <w:sz w:val="22"/>
          <w:szCs w:val="22"/>
          <w:lang w:val="lt-LT"/>
        </w:rPr>
        <w:t>techninė specifikacija</w:t>
      </w:r>
      <w:r>
        <w:rPr>
          <w:b/>
          <w:sz w:val="22"/>
          <w:szCs w:val="22"/>
          <w:lang w:val="lt-LT"/>
        </w:rPr>
        <w:t xml:space="preserve"> </w:t>
      </w:r>
    </w:p>
    <w:p>
      <w:pPr>
        <w:pStyle w:val="Normal"/>
        <w:ind w:right="326" w:hanging="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(orientacinis kiekis 18 komplektų)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  <w:t xml:space="preserve">I.  </w:t>
      </w:r>
      <w:bookmarkStart w:id="0" w:name="_Hlk36123619"/>
      <w:r>
        <w:rPr>
          <w:b/>
          <w:sz w:val="22"/>
          <w:szCs w:val="22"/>
          <w:lang w:val="lt-LT"/>
        </w:rPr>
        <w:t xml:space="preserve">Skysčių valdymo sistemos </w:t>
      </w:r>
      <w:bookmarkEnd w:id="0"/>
      <w:r>
        <w:rPr>
          <w:b/>
          <w:sz w:val="22"/>
          <w:szCs w:val="22"/>
          <w:lang w:val="lt-LT"/>
        </w:rPr>
        <w:t>komponentai (1 komplekto)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Prietaisus integruojantis/laikantis įrenginys – 1 vnt. </w:t>
      </w:r>
      <w:r>
        <w:rPr>
          <w:i/>
          <w:iCs/>
          <w:sz w:val="22"/>
          <w:szCs w:val="22"/>
          <w:u w:val="single"/>
          <w:lang w:val="lt-LT"/>
        </w:rPr>
        <w:t>Spaceplus station stotis  – 1 (2)vnt.</w:t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Infuzinė švirkštinė pompa – 6 vnt. </w:t>
      </w:r>
      <w:r>
        <w:rPr>
          <w:i/>
          <w:iCs/>
          <w:sz w:val="22"/>
          <w:szCs w:val="22"/>
          <w:u w:val="single"/>
          <w:lang w:val="lt-LT"/>
        </w:rPr>
        <w:t>Spaceplus Perfusor® švirkštinė pompa – 6 vnt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Infuzinė tūrinė pompa – 2 vnt. </w:t>
      </w:r>
      <w:r>
        <w:rPr>
          <w:i/>
          <w:iCs/>
          <w:sz w:val="22"/>
          <w:szCs w:val="22"/>
          <w:u w:val="single"/>
          <w:lang w:val="lt-LT"/>
        </w:rPr>
        <w:t>Spaceplus Infusomat® tūrinė pompa  – 2 vnt</w:t>
      </w:r>
    </w:p>
    <w:p>
      <w:pPr>
        <w:pStyle w:val="Heading1"/>
        <w:rPr>
          <w:rFonts w:ascii="Times New Roman" w:hAnsi="Times New Roman" w:cs="Times New Roman"/>
          <w:bCs/>
          <w:sz w:val="22"/>
          <w:szCs w:val="22"/>
          <w:lang w:val="lt-LT"/>
        </w:rPr>
      </w:pPr>
      <w:r>
        <w:rPr>
          <w:rFonts w:cs="Times New Roman" w:ascii="Times New Roman" w:hAnsi="Times New Roman"/>
          <w:bCs/>
          <w:sz w:val="22"/>
          <w:szCs w:val="22"/>
          <w:lang w:val="lt-LT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2"/>
          <w:szCs w:val="22"/>
        </w:rPr>
        <w:t>II. Reikalavimai infuzinius prietaisus integruojančiam/laikančiam įrenginiui (stote</w:t>
      </w:r>
      <w:r>
        <w:rPr>
          <w:rFonts w:cs="Times New Roman" w:ascii="Times New Roman" w:hAnsi="Times New Roman"/>
          <w:bCs/>
          <w:sz w:val="22"/>
          <w:szCs w:val="22"/>
          <w:lang w:val="lt-LT"/>
        </w:rPr>
        <w:t>lei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lang w:val="lt-LT"/>
        </w:rPr>
      </w:pPr>
      <w:r>
        <w:rPr>
          <w:rFonts w:cs="Times New Roman"/>
          <w:b/>
          <w:bCs/>
          <w:sz w:val="22"/>
          <w:szCs w:val="22"/>
          <w:lang w:val="lt-LT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3544"/>
      </w:tblGrid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il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N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arametrai (specifikacij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ūlomos parametrų reikšmės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>nurodytos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>Space plus stotelės katalogas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io tvirtinim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alimybė fiksuoti prie vertikalaus stovo arba konsolės, arba infuzinio stovo, arba paciento lovos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ma fiksuoti prie vertikalaus arba horizontalaus stovo (lovos, konsol</w:t>
            </w:r>
            <w:r>
              <w:rPr>
                <w:sz w:val="22"/>
                <w:szCs w:val="22"/>
                <w:lang w:val="lt-LT"/>
              </w:rPr>
              <w:t>ės ir t.t.). Katalogas 35 psl.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ename įrenginyje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ksuojamų infuzinių pompų skaiči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žiau keturių pomp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ame integruojan</w:t>
            </w:r>
            <w:r>
              <w:rPr>
                <w:sz w:val="22"/>
                <w:szCs w:val="22"/>
                <w:lang w:val="lt-LT"/>
              </w:rPr>
              <w:t>č</w:t>
            </w:r>
            <w:r>
              <w:rPr>
                <w:sz w:val="22"/>
                <w:szCs w:val="22"/>
              </w:rPr>
              <w:t>iame įrenginyje yra fiksuojamos 4-ios pompos.</w:t>
            </w:r>
            <w:r>
              <w:rPr>
                <w:sz w:val="22"/>
                <w:szCs w:val="22"/>
                <w:lang w:val="lt-LT"/>
              </w:rPr>
              <w:t xml:space="preserve"> Katalogas 7 psl.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ksuojamų infuzinių pompų rūšy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rkštinės ir tūrinė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Švirkštinės ir tūrinės.</w:t>
            </w:r>
            <w:r>
              <w:rPr>
                <w:sz w:val="22"/>
                <w:szCs w:val="22"/>
                <w:lang w:val="lt-LT"/>
              </w:rPr>
              <w:t xml:space="preserve"> Katalogas 7 psl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as leistinas pompų skaiči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ki 24 pompų 6 integruojan</w:t>
            </w:r>
            <w:r>
              <w:rPr>
                <w:sz w:val="22"/>
                <w:szCs w:val="22"/>
                <w:lang w:val="lt-LT"/>
              </w:rPr>
              <w:t>č</w:t>
            </w:r>
            <w:r>
              <w:rPr>
                <w:sz w:val="22"/>
                <w:szCs w:val="22"/>
              </w:rPr>
              <w:t>iuose įrenginiuose sujungtuose į vieną bendrą stotį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en-US"/>
              </w:rPr>
              <w:t>24 pompų 6 integruojančiuose įrenginiuose sujungtuose į vieną bendrą stotį.</w:t>
            </w:r>
            <w:r>
              <w:rPr>
                <w:sz w:val="22"/>
                <w:szCs w:val="22"/>
                <w:lang w:val="lt-LT"/>
              </w:rPr>
              <w:t xml:space="preserve"> Katalogas 7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ksesuarų</w:t>
            </w:r>
            <w:r>
              <w:rPr>
                <w:sz w:val="22"/>
                <w:szCs w:val="22"/>
                <w:lang w:val="lt-LT"/>
              </w:rPr>
              <w:t xml:space="preserve"> jungty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snapToGrid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alo iškvietimo / 12 V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spacing w:before="0" w:after="0"/>
              <w:ind w:left="0" w:hanging="0"/>
              <w:contextualSpacing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Paciento kontroliuojamos analgezijos (PKA) jungtuko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jungtys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ersonalo iškvietimo / 12 V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Paciento kontroliuojamos analgezijos (PKA) jungtuko.</w:t>
            </w:r>
            <w:r>
              <w:rPr>
                <w:sz w:val="22"/>
                <w:szCs w:val="22"/>
                <w:lang w:val="lt-LT"/>
              </w:rPr>
              <w:t xml:space="preserve"> Katalogas 15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fikaci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2" w:hanging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tsparus defibriliacija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apsaugos klasė pagal IEC/EN60601-1 (arba lygiavertė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sauga nuo kietų objektų ir skysčių patekimo į prietaiso vidų IP44 klasės (arba lygiavertė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sparus defibriliacijai; </w:t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psaugos klasė pagal IEC/EN60601-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auga nuo kietų objektų ir skysčių patekimo į prietaiso vidų IP44 klasės.</w:t>
            </w:r>
            <w:r>
              <w:rPr/>
              <w:t xml:space="preserve"> </w:t>
            </w:r>
            <w:r>
              <w:rPr>
                <w:sz w:val="22"/>
                <w:szCs w:val="22"/>
                <w:lang w:val="pt-PT"/>
              </w:rPr>
              <w:t>Katalogas 40 psl.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s maitinim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230V/50Hz elektros tink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230V/50Hz elektros tinklo Katalogas 40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ščio įrenginio svori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daugiau 4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kg. Katalogas 41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iatori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Įrenginyje yra akumuliatorius. Pilnai pakrauto akumuliatoriaus darbo laikas ne trumpesnis nei 4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yje yra akumuliatorius. Pilnai pakrauto akumuliatoriaus darbo laikas 4 val. Katalogas 42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siakalb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Įrenginyje yra garsiakalbi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yje yra garsiakalbis Katalogas 42 psl.</w:t>
            </w:r>
          </w:p>
        </w:tc>
      </w:tr>
    </w:tbl>
    <w:p>
      <w:pPr>
        <w:pStyle w:val="ListParagraph"/>
        <w:suppressAutoHyphens w:val="true"/>
        <w:ind w:left="0"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ListParagraph"/>
        <w:suppressAutoHyphens w:val="true"/>
        <w:ind w:left="0"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ListParagraph"/>
        <w:suppressAutoHyphens w:val="true"/>
        <w:ind w:left="-567" w:firstLine="567"/>
        <w:rPr/>
      </w:pPr>
      <w:r>
        <w:rPr>
          <w:b/>
          <w:bCs/>
          <w:sz w:val="22"/>
          <w:szCs w:val="22"/>
          <w:lang w:eastAsia="en-US"/>
        </w:rPr>
        <w:t>III. R</w:t>
      </w:r>
      <w:r>
        <w:rPr/>
        <w:t>eikalavimai infuzinei švirkštinei pompai</w:t>
      </w:r>
    </w:p>
    <w:tbl>
      <w:tblPr>
        <w:tblW w:w="9781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3118"/>
        <w:gridCol w:w="3544"/>
      </w:tblGrid>
      <w:tr>
        <w:trPr>
          <w:tblHeader w:val="true"/>
          <w:trHeight w:val="60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Eil.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>Nr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113" w:hanging="0"/>
              <w:jc w:val="center"/>
              <w:textAlignment w:val="baselin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arametrai (specifikacija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ūlomos parametrų reikšmės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 xml:space="preserve"> nurodytos:Perfusor Space plus katalogas ir techninių duomenų lapas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Naudojamų švirkštų dydžiai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/3 ml, 5 ml, 10 ml, 20 ml, 30 ml, 50/60 m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/3 ml, 5 ml, 10 ml, 20 ml, 30 ml, 50/60 ml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Korektiškai atpažįstami šių gamintojų švirkštai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mažiau 4</w:t>
            </w: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skirtingų gamintoj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</w:t>
            </w: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skirtingų gamintojų. Techninių duomenų lapas 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Infuzijos greičio nustatymo ribos, naudojant 50 ml ir didesnės talpos švirkštus 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(ne siauresnės už nurodytas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0,1 ml/val. iki 999 ml/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pt-P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0,01 ml/val. iki 999,9 ml/val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Katalogas 56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textAlignment w:val="baseline"/>
              <w:rPr>
                <w:kern w:val="2"/>
                <w:sz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Infuzijos laiko nustatymo ribos (ne siauresnės už nurodytas)</w:t>
              <w:tab/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firstLine="144"/>
              <w:textAlignment w:val="baseline"/>
              <w:rPr>
                <w:kern w:val="2"/>
                <w:sz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1 min iki 99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1 min iki 99h59min59s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5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Apsauga nuo laisvo srauto tėkmės švirkšto keitimo metu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oje integruotas švirkšto stūmoklio stabdis, apsaugantis nuo nekontroliuojamos skysčių tėkmės švirkšto keitimo me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oje integruotas švirkšto stūmoklio stabdis nuo nekontroliuojamos skysčių tėkmės švirkšto keitimo metu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6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jos greičio paklaid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daugiau  ± 2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± 2 %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7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zh-CN"/>
              </w:rPr>
              <w:t>Automatinio infuzijos greičio skaičiavimo funk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4" w:hanging="0"/>
              <w:rPr>
                <w:bCs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zh-CN"/>
              </w:rPr>
              <w:t>Pompa turi automatinio infuzijos greičio skaičiavimo funkcij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Pompa turi automatinio infuzijos greičio skaičiavimo funkcij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8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greitis automatiškai apskaičiuojamas įvedus dozę pasirinktinai šiais mato vienetais: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kern w:val="2"/>
                <w:sz w:val="22"/>
                <w:lang w:val="lt-LT" w:eastAsia="en-US"/>
              </w:rPr>
            </w:pPr>
            <w:r>
              <w:rPr>
                <w:color w:val="000000"/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</w:t>
            </w:r>
            <w:r>
              <w:rPr>
                <w:kern w:val="2"/>
                <w:sz w:val="22"/>
                <w:szCs w:val="22"/>
                <w:lang w:val="lt-LT" w:eastAsia="zh-CN"/>
              </w:rPr>
              <w:t>. Techninių duomenų lapas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9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os protokol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 Katalogas 56 psl.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0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uojant infuziją galima pasirinkti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. Katalogas 33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1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mūginės dozės (boliuso) parametrai: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arba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szCs w:val="22"/>
                <w:lang w:val="lt-LT" w:eastAsia="en-US"/>
              </w:rPr>
              <w:t>Boliuso greičio reguliavimo ribos ne siauresnės kaip nuo 1 ml/val. iki 12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color w:val="000000"/>
                <w:sz w:val="22"/>
                <w:szCs w:val="22"/>
                <w:lang w:val="lt-LT" w:eastAsia="en-US"/>
              </w:rPr>
              <w:t xml:space="preserve">4. Boliuso skyrimas </w:t>
            </w:r>
            <w:r>
              <w:rPr>
                <w:color w:val="000000"/>
                <w:kern w:val="2"/>
                <w:sz w:val="22"/>
                <w:szCs w:val="22"/>
                <w:lang w:val="lt-LT" w:eastAsia="en-US"/>
              </w:rPr>
              <w:t>µg, mg, IU arba mmol per pasirinktą svorio vienetą (kg) ir / arba per pasirinktą laiko intervalą (min) su automatiniu boliuso greičio apskaičiavimu vienai boliuso infuzija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arba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szCs w:val="22"/>
                <w:lang w:val="lt-LT" w:eastAsia="en-US"/>
              </w:rPr>
              <w:t>Boliuso greičio reguliavimo ribos nuo 1 ml/val. iki 18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szCs w:val="22"/>
                <w:lang w:val="lt-LT" w:eastAsia="en-US"/>
              </w:rPr>
              <w:t xml:space="preserve">4. Boliuso skyrimas </w:t>
            </w:r>
            <w:r>
              <w:rPr>
                <w:kern w:val="2"/>
                <w:sz w:val="22"/>
                <w:szCs w:val="22"/>
                <w:lang w:val="lt-LT" w:eastAsia="en-US"/>
              </w:rPr>
              <w:t>µg, mg, IU arba mmol per pasirinktą svorio vienetą (kg) ir / arba per pasirinktą laiko intervalą (min) su automatiniu boliuso greičio apskaičiavimu vienai boliuso infuzijai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2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Antiboliuso funk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oliuso tūris automatiškai sumažinamas po okliuzijos aliar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oliuso tūris automatiškai sumažinamas po okliuzijos aliarmo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3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Ekrane rodomos reikšmės infuzijos metu: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Likęs infuzijos laikas;</w:t>
            </w:r>
          </w:p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6. Būsenos „vyksta infuzija“ indikacija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Aliarminės situacijos;</w:t>
            </w:r>
          </w:p>
          <w:p>
            <w:pPr>
              <w:pStyle w:val="Normal"/>
              <w:ind w:left="136" w:hanging="0"/>
              <w:rPr>
                <w:bCs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8. Aliarmo priežasty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>4. Likęs infuzijos laikas;</w:t>
            </w:r>
          </w:p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6. Būsenos „vyksta infuzija“ indikacija; Katalogas 24 psl.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Aliarminės situacijo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8. Aliarmo priežastys. Katalogas 39 psl.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4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Vizualiniai bei akustiniai įspėjimai, nenutraukiantys infuzijos (priešaliarminė būsena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Švirkštas beveik tuščias;</w:t>
            </w:r>
          </w:p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Tūris beveik suleistas;</w:t>
            </w:r>
          </w:p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Infuzijos laikas beveik pasibaigė;</w:t>
            </w:r>
          </w:p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Baterija beveik tušči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Švirkštas beveik tuščias;</w:t>
            </w:r>
          </w:p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Tūris beveik suleistas</w:t>
            </w:r>
          </w:p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lang w:val="lt-LT" w:eastAsia="en-US"/>
              </w:rPr>
              <w:t>3. Infuzijos laikas beveik pasibaigė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4. Baterija beveik tuščia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5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Vizualiniai bei akustiniai aliarmai </w:t>
            </w:r>
            <w:r>
              <w:rPr>
                <w:sz w:val="22"/>
                <w:lang w:val="lt-LT" w:eastAsia="en-US"/>
              </w:rPr>
              <w:t>su automatinio infuzijos sustabdymo funk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Švirkštas tušči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Tūris suleistas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3. Baterija tuščia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4. Švirkšto laikiklis atidarytas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5. Pasiektas švirkšto likutinis tūris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6. Baigėsi KVO režimo veikimas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7. Spaudimas per aukštas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 xml:space="preserve">8. Neteisingai įstatytas švirkštas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Švirkštas tušči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Tūris suleist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3. Baterija tuščia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4. Švirkšto laikiklis atidaryt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5. Pasiektas švirkšto likutinis tūri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Baigėsi KVO režimo veikim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Spaudimas per aukšta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8. Neteisingai įstatytas švirkštas. Katalogas 41-43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6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Reakcijos į sistemos užsikimšimą slenksčio parinkimo ribo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siauresnės kaip 0,1 – 1,1 bar,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mažiau kaip 9 nustatymo lygi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uo 0,1 – 1,2 bar,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9 nustatymo lygiai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būklės spalvinis (-iai) indikatorius (-iai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Būtina, ne mažiau 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Aliarmas, esant kritinei situacija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Aliarmas, esant kritinei situacijai. </w:t>
            </w:r>
            <w:r>
              <w:rPr>
                <w:sz w:val="22"/>
                <w:lang w:val="lt-LT" w:eastAsia="en-US"/>
              </w:rPr>
              <w:t>Katalogas 17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8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sąsa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reless Equivalent Privacy (WEP)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IEEE 802.11i (WP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IEEE 802.11i (WPA2).</w:t>
            </w:r>
            <w:r>
              <w:rPr>
                <w:sz w:val="22"/>
                <w:lang w:val="lt-LT" w:eastAsia="en-US"/>
              </w:rPr>
              <w:t xml:space="preserve"> Katalogas 58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9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maitinimo galimybės: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. Iš 230V, 5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 / laikančio įrenginio) 100-240V el. įtam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230V, 5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 / laikančio įrenginio)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0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Pompos darbo iš akumuliatoriaus trukmė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e mažiau kaip 6 val., esant infuzijos greičiui 25 ml/val., naudojant 50 ml švirkšt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11 val., esant infuzijos greičiui 25 ml/val., naudojant 50 ml švirkšt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1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Pompos ekran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mažesnis kaip 5 colių įstrižainės, spalvotas, lietimui jautr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,1 colių įstrižainės, spalvotas, lietimui jautru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2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inės įrangos atnaujinim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ybė atnaujinti programinę įrangą nuotoliniu bū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a atnaujinti programinę įrangą nuotoliniu būdu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3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Įrenginio sąsajo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(-ys)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(-ys) personalo iškvietimo pultelio prijungimui;</w:t>
            </w:r>
          </w:p>
          <w:p>
            <w:pPr>
              <w:pStyle w:val="Normal"/>
              <w:ind w:left="144" w:hanging="0"/>
              <w:rPr>
                <w:bCs/>
                <w:lang w:val="lt-LT" w:eastAsia="en-US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arba lygiavertė sąsaja pompos komunikavimui su infuzinius prietaisus integruojančiu/laikančiu įrenginiu belaidžiu būd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personalo iškvietimo pultelio        prijungimui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sąsaja pompos komunikavimui su infuzinius prietaisus integruojančiu/laikančiu įrenginiu belaidžiu būdu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 ir katalogas 20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4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Vaistų bibliotek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Maksimali vaistų bibliotekos talpa – ne mažiau kaip 10 000 vaistų įrašų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a) ne mažiau kaip 30 skirtingų vartotojo apibrėžtų vaistų kategorijų;</w:t>
            </w:r>
          </w:p>
          <w:p>
            <w:pPr>
              <w:pStyle w:val="Normal"/>
              <w:suppressLineNumbers/>
              <w:suppressAutoHyphens w:val="true"/>
              <w:ind w:left="158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b) ne mažiau kaip 30 skirtingų vartotojo nustatytų paciento profili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>1. Maksimali vaistų bibliotekos talpa – 10 000 vaistų įrašų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a) 31 skirtingų vartotojo apibrėžtų vaistų kategorijų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b) 32 skirtingų vartotojo nustatytų paciento profilių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5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Pauzės (budėjimo) režim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e siauresnės kaip nuo 1 min. iki 24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uo 1 min. iki 24 val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217" w:hRule="exac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6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Duomenų užrakinimo galimybė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144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7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Reikalavimai infuzinei švirkštinei pompai 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left="144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Galimybė nestabdant infuzijos keisti infuzijos greitį;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/>
            </w:pPr>
            <w:r>
              <w:rPr>
                <w:sz w:val="22"/>
                <w:lang w:val="lt-LT" w:eastAsia="en-US"/>
              </w:rPr>
              <w:t>2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Kompiuterinė arba infraraudonųjų spindulių sąsaja;</w:t>
            </w:r>
          </w:p>
          <w:p>
            <w:pPr>
              <w:pStyle w:val="Normal"/>
              <w:spacing w:before="0" w:after="0"/>
              <w:ind w:left="133" w:hanging="3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4. </w:t>
            </w:r>
            <w:r>
              <w:rPr>
                <w:sz w:val="22"/>
                <w:lang w:val="lt-LT" w:eastAsia="en-US"/>
              </w:rPr>
              <w:t>Infuzinės pompos tvirtinimas tiek prie vertikalaus, tiek prie horizontalaus stovo;</w:t>
            </w:r>
          </w:p>
          <w:p>
            <w:pPr>
              <w:pStyle w:val="Normal"/>
              <w:ind w:left="144" w:hanging="144"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  </w:t>
            </w:r>
            <w:r>
              <w:rPr>
                <w:sz w:val="22"/>
                <w:lang w:val="lt-LT" w:eastAsia="en-US"/>
              </w:rPr>
              <w:t>5. Galimybė sujungti kelias infuzines pompas tarpusavyje ir transportuoti jas 1 ranken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4" w:hanging="0"/>
              <w:contextualSpacing/>
              <w:rPr/>
            </w:pPr>
            <w:r>
              <w:rPr>
                <w:sz w:val="22"/>
                <w:lang w:val="lt-LT" w:eastAsia="en-US"/>
              </w:rPr>
              <w:t>1. Galima nestabdant infuzijos keisti infuzijos greitį; Katalogas 37 psl.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Infraraudonųjų spindulių sąsaja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44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4. </w:t>
            </w:r>
            <w:r>
              <w:rPr>
                <w:sz w:val="22"/>
                <w:lang w:val="lt-LT" w:eastAsia="en-US"/>
              </w:rPr>
              <w:t>Infuzinės pompa tvirtinima tiek prie vertikalaus, tiek prie horizontalaus stovo; Katalogas 19 psl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 xml:space="preserve">  </w:t>
            </w:r>
            <w:r>
              <w:rPr>
                <w:sz w:val="22"/>
                <w:lang w:val="lt-LT" w:eastAsia="en-US"/>
              </w:rPr>
              <w:t>5. Galima sujungti 3 infuzines pompas    tarpusavyje ir transportuoti jas 1 rankena; Katalogas 19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8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Švirkštinės pompos svori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daugiau 3 k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,9 kg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</w:t>
            </w:r>
            <w:r>
              <w:rPr>
                <w:kern w:val="2"/>
                <w:sz w:val="22"/>
                <w:szCs w:val="22"/>
                <w:lang w:eastAsia="zh-CN"/>
              </w:rPr>
              <w:t>9</w:t>
            </w:r>
            <w:r>
              <w:rPr>
                <w:kern w:val="2"/>
                <w:sz w:val="22"/>
                <w:szCs w:val="22"/>
                <w:lang w:val="lt-LT" w:eastAsia="zh-CN"/>
              </w:rPr>
              <w:t>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Švirkštinės pompos klasifika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 (arba lygiavertė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34 klasės arba lygiavertė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44 klasė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0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Komplekta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Pakrovėjas arba pakrovimo laidas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Rankena / fiksatorius tvirtinti prie sto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Pakrovimo laidas Katalogas 70 psl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2. Fiksatorius tvirtinti prie stovo Katalogas 19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1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284" w:hanging="142"/>
              <w:outlineLvl w:val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Garantinis terminas 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left="284" w:hanging="142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≥ </w:t>
            </w:r>
            <w:r>
              <w:rPr>
                <w:sz w:val="22"/>
                <w:lang w:val="lt-LT" w:eastAsia="en-US"/>
              </w:rPr>
              <w:t>36 mė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36 mėn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32.</w:t>
            </w:r>
          </w:p>
        </w:tc>
        <w:tc>
          <w:tcPr>
            <w:tcW w:w="25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Žymėjimas CE ženklu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Būtinas (</w:t>
            </w:r>
            <w:r>
              <w:rPr>
                <w:i/>
                <w:sz w:val="22"/>
                <w:szCs w:val="22"/>
                <w:lang w:val="lt-LT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sz w:val="22"/>
                <w:szCs w:val="22"/>
                <w:lang w:val="lt-LT" w:eastAsia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Kartu su pasiūlymu pateiksime CE  sertifikato kopiją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lt-LT"/>
        </w:rPr>
        <w:t>IV. R</w:t>
      </w:r>
      <w:r>
        <w:rPr/>
        <w:t>eikalavimai infuzinei tūrinei pompai</w:t>
      </w:r>
    </w:p>
    <w:tbl>
      <w:tblPr>
        <w:tblW w:w="9781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3118"/>
        <w:gridCol w:w="3544"/>
      </w:tblGrid>
      <w:tr>
        <w:trPr>
          <w:tblHeader w:val="true"/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Eil.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>Nr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113" w:hanging="0"/>
              <w:jc w:val="center"/>
              <w:textAlignment w:val="baselin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arametrai (specifikacija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ūlomos parametrų reikšmės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 xml:space="preserve"> nurodytos: Infusomat Space plus katalogas ir techninių duomenų lapas.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Pompos darbo režima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1" w:leader="none"/>
              </w:tabs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1. Enterinės mitybos</w:t>
            </w:r>
          </w:p>
          <w:p>
            <w:pPr>
              <w:pStyle w:val="Normal"/>
              <w:pBdr/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2. Nuolatinės infuzijos</w:t>
            </w:r>
          </w:p>
          <w:p>
            <w:pPr>
              <w:pStyle w:val="Normal"/>
              <w:pBdr/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3. Transfuzij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1" w:leader="none"/>
              </w:tabs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1. Enterinės mitybos</w:t>
            </w:r>
          </w:p>
          <w:p>
            <w:pPr>
              <w:pStyle w:val="Normal"/>
              <w:pBdr/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2. Nuolatinės infuzijos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3. Transfuzijos. Katalogas 9 psl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Oro burbulų detek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36" w:hanging="0"/>
              <w:rPr>
                <w:rFonts w:eastAsia="Calibri"/>
                <w:sz w:val="22"/>
                <w:szCs w:val="22"/>
                <w:lang w:val="lt-LT" w:eastAsia="lt-LT"/>
              </w:rPr>
            </w:pPr>
            <w:r>
              <w:rPr>
                <w:rFonts w:eastAsia="Calibri"/>
                <w:sz w:val="22"/>
                <w:szCs w:val="22"/>
                <w:lang w:val="lt-LT" w:eastAsia="lt-LT"/>
              </w:rPr>
              <w:t>Aptinkami imtinai iki 0,01 ml tūrio (pageidautina ir mažesni) oro burbuliuk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rFonts w:eastAsia="Calibri"/>
                <w:sz w:val="22"/>
                <w:szCs w:val="22"/>
                <w:lang w:val="lt-LT" w:eastAsia="lt-LT"/>
              </w:rPr>
              <w:t>Aptinkami imtinai 0,01 ml tūrio oro burbuliukai. Katalogas 55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 xml:space="preserve">Infuzijos greičio nustatymo ribos </w:t>
            </w:r>
          </w:p>
          <w:p>
            <w:pPr>
              <w:pStyle w:val="Normal"/>
              <w:rPr/>
            </w:pPr>
            <w:r>
              <w:rPr>
                <w:sz w:val="22"/>
                <w:lang w:val="lt-LT" w:eastAsia="en-US"/>
              </w:rPr>
              <w:t xml:space="preserve"> </w:t>
            </w:r>
            <w:r>
              <w:rPr>
                <w:sz w:val="22"/>
                <w:lang w:val="lt-LT" w:eastAsia="en-US"/>
              </w:rPr>
              <w:t>(ne siauresnės už nurodytas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uo 0,1 ml/val. iki 1200 ml/val.  </w:t>
            </w:r>
          </w:p>
          <w:p>
            <w:pPr>
              <w:pStyle w:val="Normal"/>
              <w:suppressAutoHyphens w:val="true"/>
              <w:ind w:left="136" w:hanging="0"/>
              <w:textAlignment w:val="baseline"/>
              <w:rPr>
                <w:bCs/>
                <w:kern w:val="2"/>
                <w:sz w:val="22"/>
                <w:lang w:val="lt-LT" w:eastAsia="zh-CN"/>
              </w:rPr>
            </w:pPr>
            <w:r>
              <w:rPr>
                <w:bCs/>
                <w:kern w:val="2"/>
                <w:sz w:val="22"/>
                <w:lang w:val="lt-LT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uo 0,1 ml/val. iki 1200 ml/val. 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bCs/>
                <w:kern w:val="2"/>
                <w:sz w:val="22"/>
                <w:szCs w:val="22"/>
                <w:lang w:val="pt-PT" w:eastAsia="zh-CN"/>
              </w:rPr>
            </w:pPr>
            <w:r>
              <w:rPr>
                <w:bCs/>
                <w:kern w:val="2"/>
                <w:sz w:val="22"/>
                <w:szCs w:val="22"/>
                <w:lang w:val="pt-PT" w:eastAsia="zh-CN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jos greičio paklaid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Ne daugiau  </w:t>
            </w:r>
            <w:r>
              <w:rPr>
                <w:sz w:val="22"/>
                <w:szCs w:val="22"/>
                <w:lang w:val="lt-LT" w:eastAsia="en-US"/>
              </w:rPr>
              <w:t>± 3</w:t>
            </w: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pt-P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± 3</w:t>
            </w:r>
            <w:r>
              <w:rPr>
                <w:sz w:val="22"/>
                <w:szCs w:val="22"/>
                <w:lang w:val="en-US" w:eastAsia="en-US"/>
              </w:rPr>
              <w:t xml:space="preserve">%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Reakcijos į sistemos užsikimšimą slenksčio (okliuzijos slėgio) </w:t>
            </w:r>
            <w:r>
              <w:rPr>
                <w:bCs/>
                <w:sz w:val="22"/>
                <w:lang w:val="lt-LT" w:eastAsia="en-US"/>
              </w:rPr>
              <w:t>parinkimo ribo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bCs/>
                <w:sz w:val="22"/>
                <w:lang w:val="lt-LT" w:eastAsia="en-US"/>
              </w:rPr>
              <w:t xml:space="preserve">Ne siauresnės kaip nuo 0,1 iki 1,1 bar, </w:t>
            </w:r>
          </w:p>
          <w:p>
            <w:pPr>
              <w:pStyle w:val="Normal"/>
              <w:ind w:firstLine="136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e mažiau kaip 9 nustatymo lygiai</w:t>
            </w:r>
          </w:p>
          <w:p>
            <w:pPr>
              <w:pStyle w:val="Normal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uo 0,067 iki 1,1 bar ir 9 nustatymo lygiai.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  <w:r>
              <w:rPr>
                <w:rFonts w:eastAsia="Calibri"/>
                <w:sz w:val="22"/>
                <w:szCs w:val="22"/>
                <w:lang w:val="lt-LT" w:eastAsia="lt-LT"/>
              </w:rPr>
              <w:t xml:space="preserve"> ech duom lapai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bCs/>
                <w:kern w:val="2"/>
                <w:sz w:val="22"/>
                <w:szCs w:val="22"/>
                <w:lang w:val="pt-PT" w:eastAsia="zh-CN"/>
              </w:rPr>
            </w:pPr>
            <w:r>
              <w:rPr>
                <w:bCs/>
                <w:kern w:val="2"/>
                <w:sz w:val="22"/>
                <w:szCs w:val="22"/>
                <w:lang w:val="pt-PT" w:eastAsia="zh-CN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6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tūrio nustatymo ribos</w:t>
            </w:r>
          </w:p>
          <w:p>
            <w:pPr>
              <w:pStyle w:val="Normal"/>
              <w:ind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sz w:val="22"/>
                <w:lang w:val="lt-LT" w:eastAsia="en-US"/>
              </w:rPr>
              <w:t>(ne siauresnės už nurodytas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uo 0,1 ml iki 9999 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Nuo 0,01 ml iki 9999 ml.</w:t>
            </w:r>
            <w:r>
              <w:rPr>
                <w:rFonts w:eastAsia="Calibri"/>
                <w:sz w:val="22"/>
                <w:szCs w:val="22"/>
                <w:lang w:val="lt-LT" w:eastAsia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7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Infuzijos laiko nustatymo ribos </w:t>
            </w:r>
          </w:p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(ne siauresnės už nurodytas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uo 1 min iki 99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Nuo 1 min iki 99h59min59s.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8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greičio skaičiavim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color w:val="000000"/>
                <w:kern w:val="2"/>
                <w:sz w:val="22"/>
                <w:lang w:val="lt-LT" w:eastAsia="en-US"/>
              </w:rPr>
              <w:t>Pompa turi automatinio infuzijos greičio skaičiavimo funkcij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pt-PT" w:eastAsia="zh-CN"/>
              </w:rPr>
            </w:pPr>
            <w:r>
              <w:rPr>
                <w:kern w:val="2"/>
                <w:sz w:val="22"/>
                <w:lang w:val="lt-LT" w:eastAsia="en-US"/>
              </w:rPr>
              <w:t>Pompa turi automatinio infuzijos greičio skaičiavimo funkciją.</w:t>
            </w:r>
            <w:r>
              <w:rPr>
                <w:lang w:val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9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29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greitis automatiškai apskaičiuojamas įvedus dozę pasirinktinai šiais mato vienetais: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9" w:right="-291" w:hanging="0"/>
              <w:rPr>
                <w:color w:val="000000"/>
                <w:kern w:val="2"/>
                <w:sz w:val="22"/>
                <w:lang w:val="lt-LT" w:eastAsia="en-US"/>
              </w:rPr>
            </w:pPr>
            <w:r>
              <w:rPr>
                <w:color w:val="000000"/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.</w:t>
            </w:r>
            <w:r>
              <w:rPr>
                <w:lang w:val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mūginės dozės (boliuso) parametrai: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/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Boliuso greičio reguliavimo ribos, ne siauresnės kaip nuo 1 ml/val. iki 12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4. </w:t>
            </w:r>
            <w:r>
              <w:rPr>
                <w:bCs/>
                <w:sz w:val="22"/>
                <w:lang w:val="lt-LT" w:eastAsia="en-US"/>
              </w:rPr>
              <w:t xml:space="preserve">Boliuso skyrimas </w:t>
            </w:r>
            <w:r>
              <w:rPr>
                <w:color w:val="000000"/>
                <w:kern w:val="2"/>
                <w:sz w:val="22"/>
                <w:lang w:val="lt-LT" w:eastAsia="en-US"/>
              </w:rPr>
              <w:t xml:space="preserve">µg, mg, IU arba mmol per pasirinktą svorio vienetą (kg) ir / arba per pasirinktą laiko intervalą (min) su automatiniu boliuso greičio apskaičiavimu </w:t>
            </w:r>
            <w:r>
              <w:rPr>
                <w:bCs/>
                <w:kern w:val="2"/>
                <w:sz w:val="22"/>
                <w:lang w:val="lt-LT" w:eastAsia="en-US"/>
              </w:rPr>
              <w:t>vienai</w:t>
            </w:r>
            <w:r>
              <w:rPr>
                <w:color w:val="000000"/>
                <w:kern w:val="2"/>
                <w:sz w:val="22"/>
                <w:lang w:val="lt-LT" w:eastAsia="en-US"/>
              </w:rPr>
              <w:t xml:space="preserve"> boliuso infuzija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/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Boliuso greičio reguliavimo ribos, nuo 1 ml/val. iki 12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4. </w:t>
            </w:r>
            <w:r>
              <w:rPr>
                <w:bCs/>
                <w:sz w:val="22"/>
                <w:lang w:val="lt-LT" w:eastAsia="en-US"/>
              </w:rPr>
              <w:t xml:space="preserve">Boliuso skyrimas </w:t>
            </w:r>
            <w:r>
              <w:rPr>
                <w:kern w:val="2"/>
                <w:sz w:val="22"/>
                <w:lang w:val="lt-LT" w:eastAsia="en-US"/>
              </w:rPr>
              <w:t xml:space="preserve">µg, mg, IU arba mmol per pasirinktą svorio vienetą (kg) ir / arba per pasirinktą laiko intervalą (min) su automatiniu boliuso greičio apskaičiavimu </w:t>
            </w:r>
            <w:r>
              <w:rPr>
                <w:bCs/>
                <w:kern w:val="2"/>
                <w:sz w:val="22"/>
                <w:lang w:val="lt-LT" w:eastAsia="en-US"/>
              </w:rPr>
              <w:t>vienai</w:t>
            </w:r>
            <w:r>
              <w:rPr>
                <w:kern w:val="2"/>
                <w:sz w:val="22"/>
                <w:lang w:val="lt-LT" w:eastAsia="en-US"/>
              </w:rPr>
              <w:t xml:space="preserve"> boliuso infuzijai.</w:t>
            </w:r>
            <w:r>
              <w:rPr>
                <w:lang w:val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1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iešsrovinis slėgio davikli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a turi integruotą daviklį okliuzijos priešsrovinėje infuzinės sistemos dalyje detekcij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a turi integruotą daviklį okliuzijos priešsrovinėje infuzinės sistemos dalyje detekcijai.</w:t>
            </w:r>
            <w:r>
              <w:rPr>
                <w:kern w:val="2"/>
                <w:sz w:val="22"/>
                <w:lang w:val="lt-LT"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343" w:hRule="exac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2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os protokol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 Katalogas psl. 55 psl.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3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Ekrane rodomos reikšmės infuzijos metu: 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Infuzijos trukmė;</w:t>
            </w:r>
          </w:p>
          <w:p>
            <w:pPr>
              <w:pStyle w:val="Normal"/>
              <w:ind w:left="141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6. Būsenos „vyksta infuzija“ indikacija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Vaisto pavadinima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8. Aliarminės situacijos;</w:t>
            </w:r>
          </w:p>
          <w:p>
            <w:pPr>
              <w:pStyle w:val="Normal"/>
              <w:suppressAutoHyphens w:val="true"/>
              <w:ind w:left="141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9. Aliarmo priežasty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Infuzijos trukmė;</w:t>
            </w:r>
          </w:p>
          <w:p>
            <w:pPr>
              <w:pStyle w:val="Normal"/>
              <w:ind w:left="141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6. Būsenos „vyksta infuzija“ indikacija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Vaisto pavadinima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8. Aliarminės situacijo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9. Aliarmo priežastys.</w:t>
            </w:r>
            <w:r>
              <w:rPr>
                <w:kern w:val="2"/>
                <w:sz w:val="22"/>
                <w:lang w:val="lt-LT" w:eastAsia="en-US"/>
              </w:rPr>
              <w:t xml:space="preserve"> Katalogas psl. 22, 23, 40 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4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Vizualiniai bei akustiniai įspėjimai, nenutraukiantys infuzijos (priešaliarminė būsena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Infuzija beveik baigta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aterija beveik tušči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Infuzija beveik baigta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aterija beveik tuščia;</w:t>
            </w:r>
            <w:r>
              <w:rPr>
                <w:kern w:val="2"/>
                <w:sz w:val="22"/>
                <w:lang w:val="lt-LT"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2309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5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Vizualiniai bei akustiniai aliarmai </w:t>
            </w:r>
            <w:r>
              <w:rPr>
                <w:sz w:val="22"/>
                <w:lang w:val="lt-LT" w:eastAsia="en-US"/>
              </w:rPr>
              <w:t>su automatinio infuzijos sustabdymo funkci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1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nė tūrinė pompa turi automatinę STOP funkciją, kuri kontroliuoja šiuos parametrus: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1. Oras infuzinėje sistemoje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Infuzijos pabaig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3. Okliuzij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4. Baterijos signalas;</w:t>
            </w:r>
          </w:p>
          <w:p>
            <w:pPr>
              <w:pStyle w:val="Normal"/>
              <w:suppressLineNumbers/>
              <w:suppressAutoHyphens w:val="true"/>
              <w:ind w:left="141" w:hanging="14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5. Techninis signalas arba lygiavertis – blokuota pompos pavar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1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nė tūrinė pompa turi automatinę STOP funkciją, kuri kontroliuoja šiuos parametrus: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1. Oras infuzinėje sistemoje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Infuzijos pabaig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3. Okliuzij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4. Baterijos signala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. Techninis signalas - blokuota pompos pavara;</w:t>
            </w:r>
            <w:r>
              <w:rPr>
                <w:kern w:val="2"/>
                <w:sz w:val="22"/>
                <w:lang w:val="lt-LT"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  <w:r>
              <w:rPr>
                <w:kern w:val="2"/>
                <w:sz w:val="22"/>
                <w:lang w:val="lt-LT" w:eastAsia="en-US"/>
              </w:rPr>
              <w:t xml:space="preserve"> ir katalogas 44 psl.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6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uojant infuziją galima pasirinkti (naudojant vaistų biblioteką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;</w:t>
            </w:r>
            <w:r>
              <w:rPr/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Katalogas 33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7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būklės spalvinis (-iai) indikatorius (-iai)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Būtina, ne mažiau 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Aliarmas, esant kritinei situacija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liarmas, esant kritinei situacijai. Katalogas 16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8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sąsaj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reless Equivalent Privacy (WEP)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EEE 802.11i (WP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IEEE 802.11i (WPA2) . Katalogas 57            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9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maitinimo galimybės: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100-240V, 50-6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/laikančio įrenginio) 100-240V el. įtamp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100-240V, 50-6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/laikančio įrenginio);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0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Pompos darbo iš akumuliatoriaus trukmė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Ne mažiau kaip 4,5 val., esant infuzijos greičiui 1200ml/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4,5 val., esant infuzijos greičiui 1200ml/val. ir įjungtam wi-fi, Katalogas 52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1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Pompos ekran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mažesnis kaip 5 colių, spalvotas, lietimui jautr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,1 colių, spalvotas, lietimui jautru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2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inės įrangos atnaujinim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ybė atnaujinti programinę įrangą nuotoliniu bū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a atnaujinti programinę įrangą nuotoliniu būdu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3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Įrenginio sąsajo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(-ys)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(-ys) personalo iškvietimo pultelio prijungimui;</w:t>
            </w:r>
          </w:p>
          <w:p>
            <w:pPr>
              <w:pStyle w:val="Normal"/>
              <w:ind w:left="144" w:hanging="0"/>
              <w:rPr>
                <w:bCs/>
                <w:lang w:val="lt-LT" w:eastAsia="en-US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arba lygiavertė sąsaja pompos komunikavimui su infuzinius prietaisus integruojančiu / laikančiu įrenginiu belaidžiu būd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personalo iškvietimo pultelio prijungimui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sąsaja pompos komunikavimui su infuzinius prietaisus integruojančiu / laikančiu įrenginiu belaidžiu būdu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 ir katalogas 19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4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Vaistų biblioteka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Maksimali vaistų bibliotekos talpa – ne mažiau kaip 10 000 vaistų įrašų;</w:t>
            </w:r>
          </w:p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a) ne mažiau kaip 30 skirtingų vartotojo apibrėžtų vaistų kategorijų;</w:t>
            </w:r>
          </w:p>
          <w:p>
            <w:pPr>
              <w:pStyle w:val="Normal"/>
              <w:suppressLineNumbers/>
              <w:suppressAutoHyphens w:val="true"/>
              <w:ind w:left="147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) ne mažiau kaip 30 skirtingų vartotojo nustatytų paciento profili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Maksimali vaistų bibliotekos talpa – 10 000 vaistų įrašų;</w:t>
            </w:r>
          </w:p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a) 31 skirtingų vartotojo apibrėžtų vaistų kategorijų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) 32 skirtingų vartotojo nustatytų paciento profilių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5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Pauzės (budėjimo) režima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e siauresnės kaip nuo 1 min. iki 24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uo 1 min. iki 24 val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027" w:hRule="exac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</w:t>
            </w:r>
            <w:r>
              <w:rPr>
                <w:kern w:val="2"/>
                <w:sz w:val="22"/>
                <w:szCs w:val="22"/>
                <w:lang w:eastAsia="zh-CN"/>
              </w:rPr>
              <w:t>6</w:t>
            </w:r>
            <w:r>
              <w:rPr>
                <w:kern w:val="2"/>
                <w:sz w:val="22"/>
                <w:szCs w:val="22"/>
                <w:lang w:val="lt-LT" w:eastAsia="zh-CN"/>
              </w:rPr>
              <w:t>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Duomenų užrakinimo galimybė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144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7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Reikalavimai pompai 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sz w:val="22"/>
                <w:lang w:val="lt-LT" w:eastAsia="en-US"/>
              </w:rPr>
              <w:t xml:space="preserve">1. </w:t>
            </w:r>
            <w:r>
              <w:rPr>
                <w:bCs/>
                <w:sz w:val="22"/>
                <w:lang w:val="lt-LT" w:eastAsia="en-US"/>
              </w:rPr>
              <w:t>Slėgio infuzinėje sistemoje stebėjimas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>2. Galimybė automatiškai ar rankiniu būdu nustatyti naktinį režimą (sumažinamas ekrano ir kitų indikatorių ryškumas)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>3. Apsauga nuo nekontroliuojamos skysčių tėkmės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4. </w:t>
            </w:r>
            <w:r>
              <w:rPr>
                <w:sz w:val="22"/>
                <w:lang w:val="lt-LT" w:eastAsia="en-US"/>
              </w:rPr>
              <w:t>Oro iš ilginamojo vamzdelio pašalinimo funkci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5. Pauzės (laikino infuzijos sustabdymo) funkci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Klaviatūros arba ekrano užrakinimo funkci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Galimybė nestabdant infuzijos keisti infuzijos greitį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sz w:val="22"/>
                <w:lang w:val="lt-LT" w:eastAsia="en-US"/>
              </w:rPr>
              <w:t>8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9. Kompiuterinė arba infraraudonųjų spindulių sąsaja;</w:t>
            </w:r>
          </w:p>
          <w:p>
            <w:pPr>
              <w:pStyle w:val="Normal"/>
              <w:ind w:left="147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10. Reikalingas bent 1vnt. laikiklis komplektui, </w:t>
            </w:r>
            <w:r>
              <w:rPr>
                <w:sz w:val="22"/>
                <w:lang w:val="lt-LT" w:eastAsia="en-US"/>
              </w:rPr>
              <w:t>infuzinės pompos tvirtinimui tiek prie vertikalaus, tiek prie horizontalaus stovo;</w:t>
            </w:r>
          </w:p>
          <w:p>
            <w:pPr>
              <w:pStyle w:val="Normal"/>
              <w:ind w:left="147" w:hanging="141"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  </w:t>
            </w:r>
            <w:r>
              <w:rPr>
                <w:sz w:val="22"/>
                <w:lang w:val="lt-LT" w:eastAsia="en-US"/>
              </w:rPr>
              <w:t>11. Galimybė sujungti kelias infuzines pompas tarpusavyje ir transportuoti jas 1 ranken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sz w:val="22"/>
                <w:lang w:val="lt-LT" w:eastAsia="en-US"/>
              </w:rPr>
              <w:t xml:space="preserve">1. </w:t>
            </w:r>
            <w:r>
              <w:rPr>
                <w:bCs/>
                <w:sz w:val="22"/>
                <w:lang w:val="lt-LT" w:eastAsia="en-US"/>
              </w:rPr>
              <w:t>Slėgio infuzinėje sistemoje stebėjimas; Katalogas 29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2. Galima automatiškai arba rankiniu būdu nustatyti naktinį režimą (sumažinamas ekrano ir kitų indikatorių ryškumas);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Yra apsauga nuo nekontroliuojamos skysčių tėkmės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>4. Yra o</w:t>
            </w:r>
            <w:r>
              <w:rPr>
                <w:sz w:val="22"/>
                <w:lang w:val="lt-LT" w:eastAsia="en-US"/>
              </w:rPr>
              <w:t>ro iš ilginamojo vamzdelio pašalinimo funkcija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Katalogas 28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5. Pauzės (laikino infuzijos sustabdymo) funkcija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Klaviatūros arba ekrano užrakinimo funkcija;</w:t>
            </w:r>
            <w:r>
              <w:rPr>
                <w:bCs/>
                <w:sz w:val="22"/>
                <w:lang w:val="lt-LT" w:eastAsia="en-US"/>
              </w:rPr>
              <w:t xml:space="preserve"> Katalogas 24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Galima nestabdant infuzijos keisti infuzijos greitį;</w:t>
            </w:r>
            <w:r>
              <w:rPr>
                <w:bCs/>
                <w:sz w:val="22"/>
                <w:lang w:val="lt-LT" w:eastAsia="en-US"/>
              </w:rPr>
              <w:t xml:space="preserve"> Katalogas 38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sz w:val="22"/>
                <w:lang w:val="lt-LT" w:eastAsia="en-US"/>
              </w:rPr>
              <w:t>8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 tec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9. Infraraudonųjų spindulių sąsaja; tec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10. </w:t>
            </w:r>
            <w:r>
              <w:rPr>
                <w:sz w:val="22"/>
                <w:lang w:val="lt-LT" w:eastAsia="en-US"/>
              </w:rPr>
              <w:t>Infuzinės pompos tvirtinimas tiek prie vertikalaus, tiek prie horizontalaus stovo;</w:t>
            </w:r>
            <w:r>
              <w:rPr>
                <w:bCs/>
                <w:sz w:val="22"/>
                <w:lang w:val="lt-LT" w:eastAsia="en-US"/>
              </w:rPr>
              <w:t xml:space="preserve"> Katalogas 18 psl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11. Galimybė sujungti 3 infuzines pompas tarpusavyje ir transportuoti jas 1 rankena;</w:t>
            </w:r>
            <w:r>
              <w:rPr>
                <w:bCs/>
                <w:sz w:val="22"/>
                <w:lang w:val="lt-LT" w:eastAsia="en-US"/>
              </w:rPr>
              <w:t xml:space="preserve"> Katalogas 18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8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Pompos svoris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daugiau 3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,9 kg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Pompos klasifikaci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 (arba lygiavertė).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34 klasės arba lygiavertė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44 klasė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0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284" w:hanging="142"/>
              <w:outlineLvl w:val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Garantinis terminas 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left="284" w:hanging="142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≥ </w:t>
            </w:r>
            <w:r>
              <w:rPr>
                <w:sz w:val="22"/>
                <w:lang w:val="lt-LT" w:eastAsia="en-US"/>
              </w:rPr>
              <w:t>36 mė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36 mėn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31.</w:t>
            </w:r>
          </w:p>
        </w:tc>
        <w:tc>
          <w:tcPr>
            <w:tcW w:w="255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Žymėjimas CE ženklu</w:t>
            </w:r>
          </w:p>
        </w:tc>
        <w:tc>
          <w:tcPr>
            <w:tcW w:w="311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Būtinas (</w:t>
            </w:r>
            <w:r>
              <w:rPr>
                <w:i/>
                <w:sz w:val="22"/>
                <w:szCs w:val="22"/>
                <w:lang w:val="lt-LT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sz w:val="22"/>
                <w:szCs w:val="22"/>
                <w:lang w:val="lt-LT" w:eastAsia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Kartu su pasiūlymu pateiksime CE  sertifikato kopiją.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tabos, papildomi reikalavima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Viešojo pirkimo komisijai pareikalavus, įvertinimui turi būti pateikti siūlomų prekių pavyzdžiai.</w:t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rStyle w:val="StrongEmphasis"/>
          <w:color w:val="000000"/>
          <w:sz w:val="22"/>
          <w:lang w:val="en-US" w:eastAsia="en-US"/>
        </w:rPr>
      </w:pPr>
      <w:r>
        <w:rPr>
          <w:sz w:val="22"/>
          <w:szCs w:val="22"/>
        </w:rPr>
      </w:r>
    </w:p>
    <w:p>
      <w:pPr>
        <w:pStyle w:val="NormalWeb"/>
        <w:rPr>
          <w:rStyle w:val="StrongEmphasis"/>
          <w:color w:val="000000"/>
          <w:sz w:val="22"/>
          <w:lang w:val="en-US" w:eastAsia="en-US"/>
        </w:rPr>
      </w:pPr>
      <w:r>
        <w:rPr/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sectPr>
      <w:footerReference w:type="default" r:id="rId2"/>
      <w:type w:val="nextPage"/>
      <w:pgSz w:w="11906" w:h="16838"/>
      <w:pgMar w:left="1800" w:right="424" w:gutter="0" w:header="0" w:top="993" w:footer="283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284" w:hanging="284"/>
      <w:outlineLvl w:val="4"/>
    </w:pPr>
    <w:rPr>
      <w:b/>
      <w:bCs/>
      <w:lang w:val="lt-LT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/>
    </w:rPr>
  </w:style>
  <w:style w:type="character" w:styleId="Heading1Char">
    <w:name w:val="Heading 1 Char"/>
    <w:qFormat/>
    <w:rPr>
      <w:rFonts w:ascii="Arial" w:hAnsi="Arial" w:cs="Arial"/>
      <w:b/>
    </w:rPr>
  </w:style>
  <w:style w:type="character" w:styleId="Heading3Char">
    <w:name w:val="Heading 3 Char"/>
    <w:qFormat/>
    <w:rPr>
      <w:b/>
      <w:bCs/>
    </w:rPr>
  </w:style>
  <w:style w:type="character" w:styleId="BodyTextChar1">
    <w:name w:val="Body Text Char1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/>
      <w:sz w:val="24"/>
      <w:lang w:val="lt-L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szCs w:val="24"/>
      <w:lang w:val="lt-LT"/>
    </w:rPr>
  </w:style>
  <w:style w:type="paragraph" w:styleId="BodyTextIndent2">
    <w:name w:val="Body Text Indent 2"/>
    <w:basedOn w:val="Normal"/>
    <w:qFormat/>
    <w:pPr>
      <w:ind w:left="142" w:hanging="0"/>
    </w:pPr>
    <w:rPr>
      <w:color w:val="FF0000"/>
      <w:sz w:val="22"/>
      <w:szCs w:val="24"/>
      <w:lang w:val="lt-LT"/>
    </w:rPr>
  </w:style>
  <w:style w:type="paragraph" w:styleId="BlockText">
    <w:name w:val="Block Text"/>
    <w:basedOn w:val="Normal"/>
    <w:qFormat/>
    <w:pPr>
      <w:tabs>
        <w:tab w:val="clear" w:pos="720"/>
        <w:tab w:val="left" w:pos="7230" w:leader="none"/>
      </w:tabs>
      <w:ind w:left="-567" w:right="-142" w:hanging="0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Standarduser"/>
    <w:qFormat/>
    <w:pPr>
      <w:suppressLineNumbers/>
    </w:pPr>
    <w:rPr/>
  </w:style>
  <w:style w:type="paragraph" w:styleId="NormalWeb">
    <w:name w:val="Normal (Web)"/>
    <w:basedOn w:val="Normal"/>
    <w:qFormat/>
    <w:pPr/>
    <w:rPr>
      <w:rFonts w:eastAsia="Calibri"/>
      <w:sz w:val="24"/>
      <w:szCs w:val="24"/>
      <w:lang w:val="lt-LT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41:00Z</dcterms:created>
  <dc:creator>Almantas</dc:creator>
  <dc:description/>
  <cp:keywords/>
  <dc:language>en-US</dc:language>
  <cp:lastModifiedBy>Lina Glebė</cp:lastModifiedBy>
  <cp:lastPrinted>2014-05-15T15:08:00Z</cp:lastPrinted>
  <dcterms:modified xsi:type="dcterms:W3CDTF">2023-11-03T12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ColCompany">
    <vt:lpwstr/>
  </property>
  <property fmtid="{D5CDD505-2E9C-101B-9397-08002B2CF9AE}" pid="3" name="EISColCostcenter">
    <vt:lpwstr/>
  </property>
  <property fmtid="{D5CDD505-2E9C-101B-9397-08002B2CF9AE}" pid="4" name="EISColCountry">
    <vt:lpwstr/>
  </property>
  <property fmtid="{D5CDD505-2E9C-101B-9397-08002B2CF9AE}" pid="5" name="EISColDivision">
    <vt:lpwstr/>
  </property>
  <property fmtid="{D5CDD505-2E9C-101B-9397-08002B2CF9AE}" pid="6" name="MSIP_Label_fd058493-e43f-432e-b8cc-adb7daa46640_ContentBits">
    <vt:lpwstr>0</vt:lpwstr>
  </property>
  <property fmtid="{D5CDD505-2E9C-101B-9397-08002B2CF9AE}" pid="7" name="MSIP_Label_fd058493-e43f-432e-b8cc-adb7daa46640_Enabled">
    <vt:lpwstr>true</vt:lpwstr>
  </property>
  <property fmtid="{D5CDD505-2E9C-101B-9397-08002B2CF9AE}" pid="8" name="MSIP_Label_fd058493-e43f-432e-b8cc-adb7daa46640_Method">
    <vt:lpwstr>Standard</vt:lpwstr>
  </property>
  <property fmtid="{D5CDD505-2E9C-101B-9397-08002B2CF9AE}" pid="9" name="MSIP_Label_fd058493-e43f-432e-b8cc-adb7daa46640_Name">
    <vt:lpwstr>fd058493-e43f-432e-b8cc-adb7daa46640</vt:lpwstr>
  </property>
  <property fmtid="{D5CDD505-2E9C-101B-9397-08002B2CF9AE}" pid="10" name="MSIP_Label_fd058493-e43f-432e-b8cc-adb7daa46640_SetDate">
    <vt:lpwstr>2022-05-30T11:59:02Z</vt:lpwstr>
  </property>
  <property fmtid="{D5CDD505-2E9C-101B-9397-08002B2CF9AE}" pid="11" name="MSIP_Label_fd058493-e43f-432e-b8cc-adb7daa46640_SiteId">
    <vt:lpwstr>15d1bef2-0a6a-46f9-be4c-023279325e51</vt:lpwstr>
  </property>
  <property fmtid="{D5CDD505-2E9C-101B-9397-08002B2CF9AE}" pid="12" name="MediaServiceImageTags">
    <vt:lpwstr/>
  </property>
  <property fmtid="{D5CDD505-2E9C-101B-9397-08002B2CF9AE}" pid="13" name="TaxCatchAll">
    <vt:lpwstr/>
  </property>
  <property fmtid="{D5CDD505-2E9C-101B-9397-08002B2CF9AE}" pid="14" name="_dlc_DocId">
    <vt:lpwstr>FZJ6XTJY6WQ3-1352427771-341488</vt:lpwstr>
  </property>
  <property fmtid="{D5CDD505-2E9C-101B-9397-08002B2CF9AE}" pid="15" name="_dlc_DocIdItemGuid">
    <vt:lpwstr>cf509705-0bf6-4dd5-a730-43bcf0902093</vt:lpwstr>
  </property>
  <property fmtid="{D5CDD505-2E9C-101B-9397-08002B2CF9AE}" pid="16" name="_dlc_DocIdUrl">
    <vt:lpwstr>https://bbraun.sharepoint.com/sites/bbraun_eis_ltmedical/_layouts/15/DocIdRedir.aspx?ID=FZJ6XTJY6WQ3-1352427771-341488, FZJ6XTJY6WQ3-1352427771-341488</vt:lpwstr>
  </property>
  <property fmtid="{D5CDD505-2E9C-101B-9397-08002B2CF9AE}" pid="17" name="cb0eb143b4e346e99a89316938a64a26">
    <vt:lpwstr/>
  </property>
  <property fmtid="{D5CDD505-2E9C-101B-9397-08002B2CF9AE}" pid="18" name="lcf76f155ced4ddcb4097134ff3c332f">
    <vt:lpwstr/>
  </property>
  <property fmtid="{D5CDD505-2E9C-101B-9397-08002B2CF9AE}" pid="19" name="n24c5089495a45db9a6fea6f9c9ae19b">
    <vt:lpwstr/>
  </property>
</Properties>
</file>